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Pontozólap</w:t>
        <w:tab/>
        <w:t>Tétel:</w:t>
        <w:tab/>
        <w:tab/>
        <w:tab/>
        <w:tab/>
        <w:tab/>
        <w:tab/>
        <w:t>Név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5365"/>
        <w:gridCol w:w="1080"/>
        <w:gridCol w:w="1080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pontok, kompetenci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rhető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rt pont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 megértése, tématartás, lényeg kiemel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iák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ok használata és értékelé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kigyűjtése (3 pont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ok összehasonlít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vetkeztetések levon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kritika alkalmazása (3 po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nyelv alkalmaz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szókincs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éma jellemző szókinc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ználat pontossága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ódás térben és időb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rbeli tájékozódás: események helyszínének és idejének meghatározása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éneti földrajzi egységek és korszakok helyes megnevezé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pográfiai és kronológiai tényezők helyes értékelé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seményeket alakító tényezők feltárása, történelmi  események és jelenségek problémaközpontú bemutatá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okok feltár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vetkezmények feltár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k szerep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ek szerep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lógia hat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ismeretek beépítés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 az adott témakör kifejtésekor valamelyik szempont nem vehető figyelembe, akkor az arra adható pontok megoszlanak a többi szempont pontszáma közöt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ágosság (2 p.), nyelvhelyesség (2 p.), a felelet felépítése (2 p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ntozólap</w:t>
        <w:tab/>
        <w:t>Tétel:</w:t>
        <w:tab/>
        <w:tab/>
        <w:tab/>
        <w:tab/>
        <w:tab/>
        <w:tab/>
        <w:t>Név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5365"/>
        <w:gridCol w:w="1080"/>
        <w:gridCol w:w="1080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empontok, kompetenci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rhető 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rt pont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 megértése, tématartás, lényeg kiemel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iák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ok használata és értékelé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adatok kigyűjtése (3 pont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források összehasonlít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következtetések levon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ráskritika alkalmazása (3 po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aknyelv alkalmazá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általános szókincs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a téma jellemző szókinc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használat pontossága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ódás térben és időb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térbeli tájékozódás: események helyszínének és idejének meghatározása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történeti földrajzi egységek és korszakok helyes megnevezé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opográfiai és kronológiai tényezők helyes értékelése (2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seményeket alakító tényezők feltárása, történelmi  események és jelenségek problémaközpontú bemutatá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k feltár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vetkezmények feltár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k szerep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ek szerep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ológia hatása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ismeretek beépítése (3 po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ágosság (2 p.), nyelvhelyesség (2 p.), a felelet felépítése (2 p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49:00Z</dcterms:created>
  <dc:creator>Szabó Márta</dc:creator>
  <dc:description/>
  <cp:keywords/>
  <dc:language>en-US</dc:language>
  <cp:lastModifiedBy>Szabó.Márta</cp:lastModifiedBy>
  <cp:lastPrinted>2011-05-30T15:48:00Z</cp:lastPrinted>
  <dcterms:modified xsi:type="dcterms:W3CDTF">2011-05-30T13:49:00Z</dcterms:modified>
  <cp:revision>2</cp:revision>
  <dc:subject/>
  <dc:title>Pontozólap</dc:title>
</cp:coreProperties>
</file>